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Danilo Di  Paolonicola                                                                                              </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Vincitore di sei “Campionati Del Mondo” di fisarmonica diatonica (1987,88,89,90,91,95), e di numerosi concorsi nazionali ed internazionali.</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Fra i numerosi concorsi vinti, nell'anno 2007 Danilo con il suo gruppo “Ethnic Project” vince il concorso più importante al mondo per fisarmonica jazz “Premio Città di Castelfidardo” e nello stesso anno sempre con il suo gruppo si aggiudica anche il “Premio Stefano Bizzarri” dove ha avuto l'onore di aprire il concerto di gala di Richard Galliano.</w:t>
      </w:r>
    </w:p>
    <w:p>
      <w:pPr>
        <w:pStyle w:val="Normal"/>
        <w:rPr/>
      </w:pPr>
      <w:r>
        <w:rPr>
          <w:rFonts w:eastAsia="Times New Roman" w:cs="Times New Roman" w:ascii="Times New Roman" w:hAnsi="Times New Roman"/>
          <w:i/>
          <w:iCs/>
          <w:sz w:val="28"/>
          <w:szCs w:val="28"/>
        </w:rPr>
        <w:t>Si è laureato presso il conservatorio Luisa D'</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rPr>
        <w:t xml:space="preserve">nnunzio di Pescara in Composizione e Arrangiamento Popular Music con voto 110 e lode.      </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Ha studiato fisarmonica varietè e musica jazz con il maestro Renzo Ruggieri , ha frequentato corsi di alta formazione presso la Berklee Scool a Perugia (Umbria Jazz). E' Docente del primo corso sperimentale in Italia per fisarmonica diatonica presso il conservatorio dell'Aquila “A. Casella”. Nel 2009 e 2010 è stato docente dei corsi di alta formazione Campus Afam a Santa Severina (Kr) allestiti dall' Istituto Superiore di Studi Musicali Tchaikovsky di Nocera Terinese (Cz). Ha tenuto master class e seminari in conservatori, festival e concorsi, tra cui il Festival Internazionale di Castelfidardo.  </w:t>
      </w:r>
    </w:p>
    <w:p>
      <w:pPr>
        <w:pStyle w:val="Normal"/>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E' dimostratore ufficiale delle ditte di fisarmonica e organetti "Paolo Soprani".E' consulente tecnico e dimostratore ufficiale  "Roland Europe" per la linea V Accordion per la quale ha realizzato il primo organetto diatonico virtuale.</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E' rappresentante della fisarmonica nel mondo per il museo di Castelfidardo, che organizza eventi legati alla storia della fisarmonica. </w:t>
      </w:r>
    </w:p>
    <w:p>
      <w:pPr>
        <w:pStyle w:val="Normal"/>
        <w:rPr/>
      </w:pPr>
      <w:r>
        <w:rPr>
          <w:rFonts w:eastAsia="Times New Roman" w:cs="Times New Roman" w:ascii="Times New Roman" w:hAnsi="Times New Roman"/>
          <w:i/>
          <w:iCs/>
          <w:sz w:val="28"/>
          <w:szCs w:val="28"/>
          <w:lang w:val="en-US"/>
        </w:rPr>
        <w:t>Ha inciso circa venti dischi da side man, e nel 2008 ha collaborato nella realizzazione del disco “Abruzzo Mediterraneo” prodotto dall'etichetta Wide Sound con il gruppo M.Edit Ensemble di Angelo Valori che è stato distribuito in allegato al giornale d'abruzzo “Il Centro”.</w:t>
      </w:r>
      <w:r>
        <w:rPr>
          <w:rFonts w:eastAsia="Comic Sans MS" w:cs="Comic Sans MS" w:ascii="Comic Sans MS" w:hAnsi="Comic Sans MS"/>
          <w:lang w:val="en-US"/>
        </w:rPr>
        <w:t xml:space="preserve"> </w:t>
      </w:r>
      <w:r>
        <w:rPr>
          <w:rFonts w:eastAsia="Times New Roman" w:cs="Times New Roman" w:ascii="Times New Roman" w:hAnsi="Times New Roman"/>
          <w:i/>
          <w:iCs/>
          <w:sz w:val="28"/>
          <w:szCs w:val="28"/>
          <w:lang w:val="en-US"/>
        </w:rPr>
        <w:t xml:space="preserve">Ha inciso diverse colonne sonore per Cinik records, fra cui “La Casa Sulle Nuvole” prodotto da Warner Bros,“Buoni a Nulla”  prodotto dalla  Rai, L'uomo Fiammifero, Il Viaggio di Kalibani, Fratelli D'Italia, La Madonna Della Frutta, etc.. </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Ha tenuto concerti in Svizzera, Germania, Francia, Belgio, Croazia, Olanda, Ungheria, Austria, Bosnia-Erzegovina, Giappone, California, Florida, Portogallo, etc..</w:t>
      </w:r>
    </w:p>
    <w:p>
      <w:pPr>
        <w:pStyle w:val="Normal"/>
        <w:rPr/>
      </w:pPr>
      <w:r>
        <w:rPr>
          <w:rFonts w:eastAsia="Times New Roman" w:cs="Times New Roman" w:ascii="Times New Roman" w:hAnsi="Times New Roman"/>
          <w:i/>
          <w:iCs/>
          <w:sz w:val="28"/>
          <w:szCs w:val="28"/>
        </w:rPr>
        <w:t>Si è esibito in vari festival dedicati alla musica popolare, etnica e jazz, da ricordare il Festival Internazionale Della Fisarmonica a Castelfidardo,    La Casa Del Jazz a Pescara, Suoni Mediterranei di Atri (TE), Serravalle Jazz Festival (MI), Pineto Accordion Jazz Festival (TE), Giulia Jazz (TE), Peperoncino J</w:t>
      </w:r>
      <w:r>
        <w:rPr>
          <w:rFonts w:eastAsia="Times New Roman" w:cs="Times New Roman" w:ascii="Times New Roman" w:hAnsi="Times New Roman"/>
          <w:i/>
          <w:iCs/>
          <w:sz w:val="28"/>
          <w:szCs w:val="28"/>
          <w:lang w:val="en-US"/>
        </w:rPr>
        <w:t>azz Festival (CS),</w:t>
      </w:r>
      <w:r>
        <w:rPr>
          <w:rFonts w:eastAsia="Times New Roman" w:cs="Times New Roman" w:ascii="Times New Roman" w:hAnsi="Times New Roman"/>
          <w:i/>
          <w:iCs/>
          <w:sz w:val="28"/>
          <w:szCs w:val="28"/>
        </w:rPr>
        <w:t xml:space="preserve"> Namm Breakfast (Los Angeles), Campi Sonori (AQ), ATG Accordion Festival (Orlando Florida), Strumenti &amp; Musica Festival (PG), Trofeo Mondiale CMA (Pineto TE), V-Accordion Festival (parco della musica Roma), Trofeo Mondiale CMA (Spokane Washington USA), Giverny tour Festival Ascoli in canto, Ambasciata Italiana a Washington  per il premio Urbino Press consegnato al giornalista della CNN Wolf Blitzer in rappresentanza della cultura italiana in America etc...                                                                         </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Ha inoltre suonato e collaborato con musicisti come: Renzo Ruggieri, Peppino Principe, Enrico Melozzi, Paolo Di Sabatino, Giovanni Sollima, Livio Gianola,  Massimo Manzi, Massimo Morriconi, Enrico Pierannunzi, Luca Bulgarelli, Maria Pia Devito, Maurizio Rolli, Angelo Valori, Elsa Lila, Linda Valori, Grazia Di Michele, Awa Ly, Jerry Gates, Ernestico Rodriguez, Ludovic Beier, Mike Rossi.   </w:t>
      </w:r>
    </w:p>
    <w:p>
      <w:pPr>
        <w:pStyle w:val="Normal"/>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Normal"/>
        <w:rPr>
          <w:lang w:val="en-US"/>
        </w:rPr>
      </w:pPr>
      <w:r>
        <w:rPr>
          <w:lang w:val="en-US"/>
        </w:rPr>
      </w:r>
    </w:p>
    <w:p>
      <w:pPr>
        <w:pStyle w:val="Normal"/>
        <w:spacing w:before="0" w:after="120"/>
        <w:rPr/>
      </w:pPr>
      <w:r>
        <w:rPr>
          <w:rStyle w:val="InternetLink"/>
          <w:rFonts w:eastAsia="Times New Roman" w:cs="Times New Roman" w:ascii="Times New Roman" w:hAnsi="Times New Roman"/>
          <w:vanish w:val="false"/>
        </w:rPr>
        <w:t xml:space="preserve">www.danilodipaolonicola.it </w:t>
      </w:r>
    </w:p>
    <w:p>
      <w:pPr>
        <w:pStyle w:val="Normal"/>
        <w:rPr/>
      </w:pPr>
      <w:r>
        <w:rPr>
          <w:rStyle w:val="InternetLink"/>
          <w:rFonts w:eastAsia="Comic Sans MS" w:cs="Comic Sans MS" w:ascii="Comic Sans MS" w:hAnsi="Comic Sans MS"/>
        </w:rPr>
        <w:t xml:space="preserve"> </w:t>
      </w:r>
      <w:r>
        <w:rPr>
          <w:rStyle w:val="InternetLink"/>
          <w:rFonts w:eastAsia="Comic Sans MS" w:cs="Comic Sans MS" w:ascii="Comic Sans MS" w:hAnsi="Comic Sans MS"/>
        </w:rPr>
        <w:t>info@danilodipaolonicola.it Tel +393484718714</w:t>
      </w:r>
    </w:p>
    <w:p>
      <w:pPr>
        <w:pStyle w:val="Normal"/>
        <w:jc w:val="both"/>
        <w:rPr>
          <w:rStyle w:val="InternetLink"/>
          <w:rFonts w:ascii="Comic Sans MS" w:hAnsi="Comic Sans MS" w:eastAsia="Comic Sans MS" w:cs="Comic Sans M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80"/>
    <w:family w:val="script"/>
    <w:pitch w:val="default"/>
  </w:font>
  <w:font w:name="Liberation Sans">
    <w:altName w:val="Arial"/>
    <w:charset w:val="01"/>
    <w:family w:val="swiss"/>
    <w:pitch w:val="variable"/>
  </w:font>
  <w:font w:name="Arial">
    <w:charset w:val="80"/>
    <w:family w:val="swiss"/>
    <w:pitch w:val="variable"/>
  </w:font>
  <w:font w:name="Times New Roman">
    <w:charset w:val="01"/>
    <w:family w:val="roman"/>
    <w:pitch w:val="default"/>
  </w:font>
  <w:font w:name="Comic Sans MS">
    <w:charset w:val="01"/>
    <w:family w:val="script"/>
    <w:pitch w:val="default"/>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omic Sans MS" w:hAnsi="Comic Sans MS" w:eastAsia="Comic Sans MS" w:cs="Comic Sans MS"/>
      <w:color w:val="auto"/>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w:cs="Ari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3-03-29T03:47:00Z</cp:lastPrinted>
  <cp:revision>0</cp:revision>
  <dc:subject/>
  <dc:title/>
</cp:coreProperties>
</file>